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WR 201: Correspondence </w:t>
      </w:r>
    </w:p>
    <w:p>
      <w:pPr>
        <w:pStyle w:val="Normal"/>
        <w:jc w:val="center"/>
        <w:rPr/>
      </w:pPr>
      <w:r>
        <w:rPr/>
        <w:t>MIDTERM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EN BOOK (60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ALL YOUR WORK UNDER EACH PROBLEM AND CIRCLE YOUR ANSWER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ut the following units into dimensional notation (in terms of L, M, and T) and simplify.</w:t>
      </w:r>
    </w:p>
    <w:p>
      <w:pPr>
        <w:pStyle w:val="ListParagraph"/>
        <w:ind w:left="360" w:hanging="0"/>
        <w:rPr/>
      </w:pPr>
      <w:r>
        <w:rPr/>
        <w:t>**Remember: acre-ft means acre times feet. (3 pts each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858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8"/>
          <w:szCs w:val="28"/>
        </w:rPr>
        <w:tab/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rite the following in scientific notation. (1 pt each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450,000</w:t>
        <w:tab/>
        <w:t>__________________</w:t>
        <w:tab/>
        <w:t>c) 7,592,441</w:t>
        <w:tab/>
        <w:t>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0.000975</w:t>
        <w:tab/>
        <w:t>__________________</w:t>
        <w:tab/>
        <w:t xml:space="preserve">d) 0.35920 </w:t>
        <w:tab/>
        <w:t>___________________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nvert the following temperatures. (3 pts each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35° C  =   _______° F</w:t>
        <w:tab/>
        <w:tab/>
        <w:tab/>
        <w:tab/>
        <w:t>b)  110° F = _______° C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nvert the following. (3 pts each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240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907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3306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240" w:after="0"/>
        <w:contextualSpacing/>
        <w:rPr/>
      </w:pPr>
      <w:r>
        <w:rPr/>
        <w:t>A)   Using Figure 1.13 to determine the soil type for a soil containing 40% clay, 40% sand, and 20% silt. (3 pts)</w:t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  <w:t>B) Do you expect this soil to have a high, medium or low infiltration rate? Explain. (2 pt)</w:t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spacing w:before="24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240" w:after="0"/>
        <w:contextualSpacing/>
        <w:rPr/>
      </w:pPr>
      <w:r>
        <w:rPr/>
        <w:t>Using the Rational Formula, estimate the peak runoff rate (in ft</w:t>
      </w:r>
      <w:r>
        <w:rPr>
          <w:vertAlign w:val="superscript"/>
        </w:rPr>
        <w:t>3</w:t>
      </w:r>
      <w:r>
        <w:rPr/>
        <w:t>/s), from a 50 acre grassland pasture (see Table 9.1 and use an average value for the corresponding range) for a 25-yr storm with a 45 min duration.    (Hint: Use Figure 3.5 to estimate the rainfall intensity.) (15 pts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Use Manning’s Equation to find the discharge of channel with the following dimensions.  It is a natural, clean, straight channel and the slope of the channel bed is 0.005.  Use Table A-18 (attached) to find “n”. (15 pts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6030" cy="22923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662432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03745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015" cy="2392045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1890" cy="603504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WR 201 Correspondence Midterm – Open Book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2:10:00Z</dcterms:created>
  <dc:creator>stacy</dc:creator>
  <dc:description/>
  <cp:keywords/>
  <dc:language>en-US</dc:language>
  <cp:lastModifiedBy>stacy</cp:lastModifiedBy>
  <cp:lastPrinted>2009-08-16T17:10:00Z</cp:lastPrinted>
  <dcterms:modified xsi:type="dcterms:W3CDTF">2009-09-06T02:10:00Z</dcterms:modified>
  <cp:revision>2</cp:revision>
  <dc:subject/>
  <dc:title/>
</cp:coreProperties>
</file>