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WR 201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ssignment 8</w:t>
      </w:r>
      <w:r>
        <w:rPr>
          <w:b/>
        </w:rPr>
        <w:t>: Surface Water Pol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PART 1: Answer the following questions.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Explain what it means for water to be “polluted”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difference between point source and nonpoint source pollution?  Which is easiest to prevent and/or clean-up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the effects of thermal pollution in a river or stream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the effects of sediment pollu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how the release of untreated sewage into waterways can cause problem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the factors that affect a stream’s ability to self-purify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and explain the four zones of pollution in a waterway from when biodegradable organic substances are released into it and until the stream recover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an oxygen sag curve tell you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meant by the critical oxygen deficit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PART 2: Problem Set</w:t>
      </w:r>
    </w:p>
    <w:p>
      <w:pPr>
        <w:pStyle w:val="Normal"/>
        <w:autoSpaceDE w:val="false"/>
        <w:spacing w:before="5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s Balance Equation</w:t>
      </w:r>
    </w:p>
    <w:p>
      <w:pPr>
        <w:pStyle w:val="Normal"/>
        <w:autoSpaceDE w:val="false"/>
        <w:spacing w:before="5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50" w:after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097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5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5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 effluent from a sewage treatment plant has a TDS concentration of 300 mg/L and a discharge of 35 mgd (million gallons/day). The receiving stream has a TDS of 90 mg/1 and a discharge of 150 mgd. Compute the TDS concentration in the combined sewage and streamflow downstream of the mixing zone (the diluted concentration). Assume complete mix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The BOD</w:t>
      </w:r>
      <w:r>
        <w:rPr>
          <w:vertAlign w:val="subscript"/>
        </w:rPr>
        <w:t>5</w:t>
      </w:r>
      <w:r>
        <w:rPr/>
        <w:t xml:space="preserve"> of an effluent from a poorly operating sewage treatment plant is 400 mg/L and the discharge is 20 ML/d, (megaliter/day).  The receiving stream has a BOD</w:t>
      </w:r>
      <w:r>
        <w:rPr>
          <w:vertAlign w:val="subscript"/>
        </w:rPr>
        <w:t>5</w:t>
      </w:r>
      <w:r>
        <w:rPr/>
        <w:t xml:space="preserve"> of 10 mg/L.  What minimum flow in the receiving stream is needed for a dilution such that the combines BOD</w:t>
      </w:r>
      <w:r>
        <w:rPr>
          <w:vertAlign w:val="subscript"/>
        </w:rPr>
        <w:t>5</w:t>
      </w:r>
      <w:r>
        <w:rPr/>
        <w:t xml:space="preserve"> of the mixed water is no greater than 20 mg/L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combined BOD</w:t>
      </w:r>
      <w:r>
        <w:rPr>
          <w:vertAlign w:val="subscript"/>
        </w:rPr>
        <w:t>5</w:t>
      </w:r>
      <w:r>
        <w:rPr/>
        <w:t xml:space="preserve"> in a stream mixed with sewage effluent is 25 mg/L.  The BOD</w:t>
      </w:r>
      <w:r>
        <w:rPr>
          <w:vertAlign w:val="subscript"/>
        </w:rPr>
        <w:t>5</w:t>
      </w:r>
      <w:r>
        <w:rPr/>
        <w:t xml:space="preserve"> of the stream is originally 8 mg/L and its flow before mixing is 200 mgd.  If the combined flow is 250 mgd, what is the BOD</w:t>
      </w:r>
      <w:r>
        <w:rPr>
          <w:vertAlign w:val="subscript"/>
        </w:rPr>
        <w:t>5</w:t>
      </w:r>
      <w:r>
        <w:rPr/>
        <w:t xml:space="preserve"> of the sewage efflu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2:58:00Z</dcterms:created>
  <dc:creator>stacy</dc:creator>
  <dc:description/>
  <cp:keywords/>
  <dc:language>en-US</dc:language>
  <cp:lastModifiedBy>stacy</cp:lastModifiedBy>
  <cp:lastPrinted>2009-07-17T15:19:00Z</cp:lastPrinted>
  <dcterms:modified xsi:type="dcterms:W3CDTF">2009-07-17T22:58:00Z</dcterms:modified>
  <cp:revision>2</cp:revision>
  <dc:subject/>
  <dc:title/>
</cp:coreProperties>
</file>