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WR 20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ssignment 5</w:t>
      </w:r>
      <w:r>
        <w:rPr>
          <w:b/>
        </w:rPr>
        <w:t>: Soils and Groundwa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 1: </w:t>
      </w:r>
      <w:r>
        <w:rPr/>
        <w:t>Answer the following questions from the reading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the difference in porosity and permeability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ut the four major textural classifications in order from smallest to larges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loam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soil gradation and why would we want to know how a soil is graded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ixed soils that have more than ____% clay will behave like a clay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e Figure 7.22 in the Groundwater Diagrams.  You want to buy some rural land to build a house on and you will need to install a well for your water supply.   One piece of land is primarily sand and gravel, while the other is primarily sandy-silt.  Which one would give you a better water supply?  Why?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What is an aquifer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water table? What may cause a water table to change position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fine the following words.  Then on a separate piece of paper, draw a groundwater diagram using those words.  (You will need to use multiple resources to put this together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Bedrock</w:t>
      </w:r>
    </w:p>
    <w:p>
      <w:pPr>
        <w:pStyle w:val="ListParagraph"/>
        <w:numPr>
          <w:ilvl w:val="0"/>
          <w:numId w:val="2"/>
        </w:numPr>
        <w:rPr/>
      </w:pPr>
      <w:r>
        <w:rPr/>
        <w:t>Zone of aeration (vadose zone)</w:t>
      </w:r>
    </w:p>
    <w:p>
      <w:pPr>
        <w:pStyle w:val="ListParagraph"/>
        <w:numPr>
          <w:ilvl w:val="0"/>
          <w:numId w:val="2"/>
        </w:numPr>
        <w:rPr/>
      </w:pPr>
      <w:r>
        <w:rPr/>
        <w:t>Zone of saturation</w:t>
      </w:r>
    </w:p>
    <w:p>
      <w:pPr>
        <w:pStyle w:val="ListParagraph"/>
        <w:numPr>
          <w:ilvl w:val="0"/>
          <w:numId w:val="2"/>
        </w:numPr>
        <w:rPr/>
      </w:pPr>
      <w:r>
        <w:rPr/>
        <w:t>Unconfined aquifer (water table aquifer)</w:t>
      </w:r>
    </w:p>
    <w:p>
      <w:pPr>
        <w:pStyle w:val="ListParagraph"/>
        <w:numPr>
          <w:ilvl w:val="0"/>
          <w:numId w:val="2"/>
        </w:numPr>
        <w:rPr/>
      </w:pPr>
      <w:r>
        <w:rPr/>
        <w:t>Confined aquifer (artesian aquifer)</w:t>
      </w:r>
    </w:p>
    <w:p>
      <w:pPr>
        <w:pStyle w:val="ListParagraph"/>
        <w:numPr>
          <w:ilvl w:val="0"/>
          <w:numId w:val="2"/>
        </w:numPr>
        <w:rPr/>
      </w:pPr>
      <w:r>
        <w:rPr/>
        <w:t>Perched aquif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nfining layer </w:t>
      </w:r>
    </w:p>
    <w:p>
      <w:pPr>
        <w:pStyle w:val="ListParagraph"/>
        <w:numPr>
          <w:ilvl w:val="0"/>
          <w:numId w:val="2"/>
        </w:numPr>
        <w:rPr/>
      </w:pPr>
      <w:r>
        <w:rPr/>
        <w:t>Water table</w:t>
      </w:r>
    </w:p>
    <w:p>
      <w:pPr>
        <w:pStyle w:val="ListParagraph"/>
        <w:numPr>
          <w:ilvl w:val="0"/>
          <w:numId w:val="2"/>
        </w:numPr>
        <w:rPr/>
      </w:pPr>
      <w:r>
        <w:rPr/>
        <w:t>Groundwat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ells </w:t>
      </w:r>
    </w:p>
    <w:p>
      <w:pPr>
        <w:pStyle w:val="ListParagraph"/>
        <w:numPr>
          <w:ilvl w:val="0"/>
          <w:numId w:val="2"/>
        </w:numPr>
        <w:rPr/>
      </w:pPr>
      <w:r>
        <w:rPr/>
        <w:t>Piezometric surface</w:t>
      </w:r>
    </w:p>
    <w:p>
      <w:pPr>
        <w:pStyle w:val="ListParagraph"/>
        <w:numPr>
          <w:ilvl w:val="0"/>
          <w:numId w:val="2"/>
        </w:numPr>
        <w:rPr/>
      </w:pPr>
      <w:r>
        <w:rPr/>
        <w:t>Static water level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groundwater constantly move through the ground or is it stationary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Darcy’s Law tell you about a groundwater system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inking about Darcy’s Law, which would allow water to flow through it more quickly, a sand or clay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drawdown and radius of influence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PART 2:  Problem Set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  <w:u w:val="single"/>
        </w:rPr>
        <w:t>Soil Classification</w:t>
      </w:r>
      <w:r>
        <w:rPr/>
        <w:t xml:space="preserve"> -  Use Soil Classification Chart pdf and reflect on the properties of the different types of soil, referring to Darcy’s K also Table 3.1 in Nathanson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 xml:space="preserve">Using the Soil Classification Chart in Figure 1.13, determine the soil type for a soil that contains 40 percent clay, 20 percent sand, and 40 percent silt? 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Would you expect this soil to have a high, medium, or low infiltration rat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ing the Soil Classification Chart in Figure 1.13, determine the soil type for a soil that contains 10 percent clay,  80 percent sand, and 10 percent silt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Would you expect this soil to have a high, medium, or low infiltration rate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u w:val="single"/>
        </w:rPr>
        <w:t>Darcy’s Law</w:t>
      </w:r>
      <w:r>
        <w:rPr/>
        <w:t xml:space="preserve"> - See Table 3.1 and Example 3.8 in Nathanson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2900045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arcy’s Law      V = K * 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.   Compute the velocity of groundwater (in meters/day) in an aquifer that has a coefficient of permeability K = 20mm/s.  The water table slopes at a rate of 0.5 meters over a distance of 500 meters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B.  What kind of soil is the aquifer made of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velocity of groundwater flow in an aquifer is 0.00004 mm/s.  The slope of the water table is 2.5 meters over a distance of 600 meters.  What is the coefficient of permeability, K, and what type of soil is it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08:00Z</dcterms:created>
  <dc:creator>stacy</dc:creator>
  <dc:description/>
  <cp:keywords/>
  <dc:language>en-US</dc:language>
  <cp:lastModifiedBy>stacy</cp:lastModifiedBy>
  <cp:lastPrinted>2009-08-05T17:24:00Z</cp:lastPrinted>
  <dcterms:modified xsi:type="dcterms:W3CDTF">2009-08-06T00:26:00Z</dcterms:modified>
  <cp:revision>4</cp:revision>
  <dc:subject/>
  <dc:title/>
</cp:coreProperties>
</file>