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WR 201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Assignment 13</w:t>
      </w:r>
      <w:r>
        <w:rPr>
          <w:b/>
        </w:rPr>
        <w:t>: Sanitary Landfi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PART 1: Answer the following questions.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at does NIMBY stand for and describe what it means?  How does NIMBY affect the location of landfills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MSW stand for and what is it?  What does it include/not include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was MSW disposed of before the mid 1900’s?  What are the problems with those methods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a sanitary landfill?  What are its key features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scribe factors that are considered when selecting a site for a new landfill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leachate?  List and describe the primary two ways to prevent leachate from reaching surface or groundwater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riefly describe how refuse is moved and stored in a sanitary landfill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type of gas produced abundantly in a landfill?  Why does a landfill produce this gas by-product?  What can be its dangers?  How can these dangers be lessened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ynthesize the information you have learned from the readings to design a sanitary landfill which will have the least impact on the environment as possible.  Include a plan to monitor the environmental impacts of the landfill during its operation and after.  Draw and label a diagram of the landfill (on a separate piece of paper) and describe its construction and monitoring plan, in words.</w:t>
      </w:r>
    </w:p>
    <w:p>
      <w:pPr>
        <w:pStyle w:val="ListParagraph"/>
        <w:ind w:lef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23:56:00Z</dcterms:created>
  <dc:creator>stacy</dc:creator>
  <dc:description/>
  <cp:keywords/>
  <dc:language>en-US</dc:language>
  <cp:lastModifiedBy>stacy</cp:lastModifiedBy>
  <cp:lastPrinted>2009-07-17T15:19:00Z</cp:lastPrinted>
  <dcterms:modified xsi:type="dcterms:W3CDTF">2009-08-12T23:56:00Z</dcterms:modified>
  <cp:revision>2</cp:revision>
  <dc:subject/>
  <dc:title/>
</cp:coreProperties>
</file>