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Assignment 12: </w:t>
      </w:r>
      <w:r>
        <w:rPr>
          <w:b/>
        </w:rPr>
        <w:t xml:space="preserve"> Water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Answer the following questions.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does it mean to be a riparian landowner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riefly explain the five basic theories of water law in the United States: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firstLine="360"/>
        <w:rPr/>
      </w:pPr>
      <w:r>
        <w:rPr/>
        <w:t>Riparian –</w: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Prior appropriation -</w: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Reasonable use -</w: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Absolute ownership -</w:t>
      </w:r>
    </w:p>
    <w:p>
      <w:pPr>
        <w:pStyle w:val="ListParagraph"/>
        <w:rPr/>
      </w:pPr>
      <w:r>
        <w:rPr/>
        <w:br/>
        <w:t>Correlative rights -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theory of water law uses the principle of “First in time, first in right”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tate is the only one to use correlative right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en though groundwater law in most Western states is based on ___________________ water law theory, Arizona groundwater law is based on _____________________ theor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izona surface water law is based on the theory of ____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roundwater law in most Eastern states is based on ______________ water law theory, which makes sense because those states have more rivers and streams.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major differences between Riparian Water Rights and Prior Appropriation Doctrine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gency regulates Arizona water us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3 primary goals of the Arizona Groundwater Management Act of 1980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AMA stand for and what criteria are used to define an AM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“safe yield”? (see the bottom of the last page of the ADWR handout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the Groundwater Management Act, what is the primary groundwater management goal for the Tucson AM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om what you have learned in class, and from your own experience, what are some water management strategies that the City of Tucson can use to move towards that goal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considered “navigable waters” or “navigable streams”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 states or the federal government regulate navigable streams?  Why is this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56:00Z</dcterms:created>
  <dc:creator>stacy</dc:creator>
  <dc:description/>
  <cp:keywords/>
  <dc:language>en-US</dc:language>
  <cp:lastModifiedBy>stacy</cp:lastModifiedBy>
  <cp:lastPrinted>2009-08-11T10:14:00Z</cp:lastPrinted>
  <dcterms:modified xsi:type="dcterms:W3CDTF">2009-08-11T22:56:00Z</dcterms:modified>
  <cp:revision>2</cp:revision>
  <dc:subject/>
  <dc:title/>
</cp:coreProperties>
</file>